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a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. Tomaszewska, Człowiek i praca. Perspektywa transhumanizmu, Wyd. UKW w Bydgoszczy, Bydgoszcz 2021 (s. 23-87; 227 – 261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Półturzycki, Spór o kształcenie ustawiczne, Wyd. UW, Warszawa 2016 (s. 239-338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Auleytner, Polityka społeczna w Polsce i w świecie, Wyd. WSP TWP w Warszwie, Warszawa 2012 (s. 221-258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spacing w:before="0" w:after="60"/>
              <w:ind w:left="318" w:hanging="0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4:00Z</dcterms:created>
  <dc:creator>User</dc:creator>
  <dc:description/>
  <cp:keywords/>
  <dc:language>en-US</dc:language>
  <cp:lastModifiedBy>User</cp:lastModifiedBy>
  <cp:lastPrinted>2019-12-09T11:27:00Z</cp:lastPrinted>
  <dcterms:modified xsi:type="dcterms:W3CDTF">2023-04-20T09:08:00Z</dcterms:modified>
  <cp:revision>6</cp:revision>
  <dc:subject/>
  <dc:title/>
</cp:coreProperties>
</file>